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Адреса официальных сайтов  образовательных учреждений  </w:t>
      </w:r>
      <w:r>
        <w:rPr/>
        <w:t>Новооскольского района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4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1 с углубленным изучением отдельных предметов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ospscoo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2 с углубленным изучением отдельных предметов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school2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3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3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4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ouscolan4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Беломестненская С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b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Боровогриневская С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bg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В-Михайловская СОШ»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wmm3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В-Дольская СОШ»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vasildh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Глинновская СОШ»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g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Голубинская СОШ»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golubn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Львовская СОШ»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leo.narod.ru/kontakty.h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Новобезгинская С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bezg2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Ольховатская СОШ»        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ttp://www.newosschoololx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т. Безгинская СОШ»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stbscoo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Тростенецкая СОШ»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tr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Шараповская СОШ»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sharap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Ярская СОШ»        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http://www.jarschool.narod.ru/index.h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Богородская ООШ»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bogorodschoo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Боровская ООШ»  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bor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Киселевская ООШ»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kiselewka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Немцевская ООШ»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nm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Макешкинская ООШ»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akskool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Прибрежная ООШ»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prib.narod.ru/index.h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Оскольская ООШ»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choolosk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лоновская ООШ»          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sl.narod.ru/index.h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лонец-Полянская ООШ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spschool2007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Заолешенская Н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zo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Ниновская Н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ninovka.narod.ru/index.ht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Яковлевская НОШ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newosschoolyk.narod.ru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ородская школа- детский сад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oscoldsad.narod.ru/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88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7:00Z</dcterms:created>
  <dc:creator>lukyanova</dc:creator>
  <dc:description/>
  <cp:keywords/>
  <dc:language>en-US</dc:language>
  <cp:lastModifiedBy>DM</cp:lastModifiedBy>
  <dcterms:modified xsi:type="dcterms:W3CDTF">2008-08-04T07:47:00Z</dcterms:modified>
  <cp:revision>2</cp:revision>
  <dc:subject/>
  <dc:title>Адреса официальных сайтов подведомственных учреждений образования Новооскольского района</dc:title>
</cp:coreProperties>
</file>